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59528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831645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53523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912127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