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9674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1139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1491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39079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44273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46276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2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88032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7013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86256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66846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0571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927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8448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5111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0139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07942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507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170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47897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138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49422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85929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1852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49664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3866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59944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93117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02709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0033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37802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9594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2985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8033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2949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60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4939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2669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9376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