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51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276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190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259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03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301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858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214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168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205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519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75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138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904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813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972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09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