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632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270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884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351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228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345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43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247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74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782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924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67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5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