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79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2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28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28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68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42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4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59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76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988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83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57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05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70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40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