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83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825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71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768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9559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833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779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047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891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2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467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63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959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