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34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415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12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635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777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944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93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2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567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89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80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778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207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694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228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