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69554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96684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