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252103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56946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37241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12170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