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4008456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3579827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