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2967156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0615625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2027402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