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73797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74705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4914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53533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