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21594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74363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