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9010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97545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9108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9096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