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02371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16750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48542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59264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