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30651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063267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96631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72109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