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39935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2162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0642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01173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