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98172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16443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91162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02178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