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370205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996806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04008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074474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