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971264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31397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44842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92391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